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ification Tabl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"/>
        <w:gridCol w:w="2025"/>
        <w:gridCol w:w="2024"/>
        <w:gridCol w:w="1"/>
        <w:gridCol w:w="2052"/>
        <w:gridCol w:w="2050"/>
        <w:gridCol w:w="2"/>
      </w:tblGrid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ti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403-6W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403-9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403-12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403-15W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river Voltage (V)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V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V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Driver Current (A)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A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A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er-Watt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W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W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D Light Bar Sections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pcs/set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pcs/set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men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x570LM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x855L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x1110L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x1425LM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T Rating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K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K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 Rating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D Count/Typ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pcs/2835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pcs/283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pcs/283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pcs/2835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 Type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+touch(dimmable)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+touch(dimmable)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Connection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-Type connect cable (18x32x4)</w:t>
            </w:r>
          </w:p>
        </w:tc>
      </w:tr>
      <w:tr>
        <w:trPr/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ension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711(28”) 24x10mm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1067(42”) 24x10m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1550(61”) 24x10m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1854(73”) 24x10mm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wer Supply Featur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8170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 Number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D2401500UB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 number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021903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Voltage Rated Range/Frequency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09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-240VAC 50/60Hz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put Voltage Variation Range/Frequency 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-264VAC 47/63Hz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Current (A)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A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 Inrush Current (A)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A Max. Cold start at 240Vac input with rated load and 2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C ambient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Voltage (Vdc)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Vdc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Minimum Current (A)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A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Maximum Current (A)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A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Power (W)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W</w:t>
            </w:r>
          </w:p>
        </w:tc>
      </w:tr>
      <w:tr>
        <w:trPr>
          <w:trHeight w:val="26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Combined Minimum Load (A)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A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Combined Maximum Load (A)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A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Load Regulation (V)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8V-25.2V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Standby Power (W)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W Max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Ripple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mVp-p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put Noise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mVp-p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iciency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4% at 100Vac/87.4% at 240Vac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Circuit Protection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power supply will auto recover when short circuit faults are removed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er Current Protection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power supply will auto recover when over current faults are removed.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ting Temperature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C ~ 4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ions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, FCC, CE, GS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mensions (LxWxH)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x55x35mm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 Cable Length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mm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DC Cable Gauge/VW-1 Rating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AWG/300V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 Cable Plug Polarity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r-positive/outer-negative *see photo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rge Rating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KV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ight Bar Certifications</w:t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81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1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ion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CC Class B, RoHS,C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arranty</w:t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81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1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ght Product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Year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lang w:val="en-US" w:eastAsia="en-US"/>
        </w:rPr>
      </w:pPr>
      <w:r>
        <w:rPr>
          <w:rFonts w:cs="Arial" w:ascii="Arial" w:hAnsi="Arial"/>
          <w:sz w:val="18"/>
          <w:szCs w:val="18"/>
          <w:lang w:bidi="en-US"/>
        </w:rPr>
        <w:t xml:space="preserve">For complete warranty information, refer to </w:t>
      </w:r>
      <w:r>
        <w:fldChar w:fldCharType="begin"/>
      </w:r>
      <w:r>
        <w:rPr>
          <w:rStyle w:val="InternetLink"/>
          <w:sz w:val="18"/>
          <w:u w:val="single"/>
          <w:szCs w:val="18"/>
          <w:rFonts w:cs="Arial" w:ascii="Arial" w:hAnsi="Arial"/>
          <w:color w:val="0000FF"/>
          <w:lang w:bidi="en-US"/>
        </w:rPr>
        <w:instrText xml:space="preserve"> HYPERLINK "http://www.middleatlantic.com/company/about-us.aspx" \l "warranty"</w:instrText>
      </w:r>
      <w:r>
        <w:rPr>
          <w:rStyle w:val="InternetLink"/>
          <w:sz w:val="18"/>
          <w:u w:val="single"/>
          <w:szCs w:val="18"/>
          <w:rFonts w:cs="Arial" w:ascii="Arial" w:hAnsi="Arial"/>
          <w:color w:val="0000FF"/>
          <w:lang w:bidi="en-US"/>
        </w:rPr>
        <w:fldChar w:fldCharType="separate"/>
      </w:r>
      <w:r>
        <w:rPr>
          <w:rStyle w:val="InternetLink"/>
          <w:rFonts w:cs="Arial" w:ascii="Arial" w:hAnsi="Arial"/>
          <w:color w:val="0000FF"/>
          <w:sz w:val="18"/>
          <w:szCs w:val="18"/>
          <w:u w:val="single"/>
          <w:lang w:bidi="en-US"/>
        </w:rPr>
        <w:t>http://www.middleatlantic.com/company/about-us.aspx#warranty</w:t>
      </w:r>
      <w:r>
        <w:rPr>
          <w:rStyle w:val="InternetLink"/>
          <w:sz w:val="18"/>
          <w:u w:val="single"/>
          <w:szCs w:val="18"/>
          <w:rFonts w:cs="Arial" w:ascii="Arial" w:hAnsi="Arial"/>
          <w:color w:val="0000FF"/>
          <w:lang w:bidi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lang w:val="en-US" w:eastAsia="en-US"/>
        </w:rPr>
        <w:t xml:space="preserve">        </w:t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lang w:val="en-US" w:eastAsia="en-US"/>
        </w:rPr>
      </w:pPr>
      <w:r>
        <w:rPr>
          <w:lang w:val="en-US" w:eastAsia="en-US"/>
        </w:rPr>
        <w:t xml:space="preserve">       </w:t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DC Cable Plug Polarity:</w:t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63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09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t xml:space="preserve">             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5.8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98525</wp:posOffset>
              </wp:positionH>
              <wp:positionV relativeFrom="paragraph">
                <wp:posOffset>488950</wp:posOffset>
              </wp:positionV>
              <wp:extent cx="7741285" cy="825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41800" cy="86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0.75pt;margin-top:38.5pt;width:609.55pt;height:0.5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</w:rPr>
      <w:drawing>
        <wp:inline distT="0" distB="0" distL="0" distR="0">
          <wp:extent cx="1831975" cy="44513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23" r="-30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</w:rPr>
      <w:tab/>
      <w:tab/>
    </w:r>
    <w:r>
      <w:rPr>
        <w:rFonts w:cs="Verdana" w:ascii="Verdana" w:hAnsi="Verdana"/>
        <w:b/>
        <w:sz w:val="26"/>
        <w:szCs w:val="26"/>
      </w:rPr>
      <w:t>Forward LED Touch Light B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rand North Americ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16:00Z</dcterms:created>
  <dc:creator>syraymond</dc:creator>
  <dc:description/>
  <dc:language>en-US</dc:language>
  <cp:lastModifiedBy>Owner</cp:lastModifiedBy>
  <cp:lastPrinted>2019-02-05T08:48:00Z</cp:lastPrinted>
  <dcterms:modified xsi:type="dcterms:W3CDTF">2019-07-01T13:16:00Z</dcterms:modified>
  <cp:revision>2</cp:revision>
  <dc:subject/>
  <dc:title>TO:</dc:title>
</cp:coreProperties>
</file>