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ecification Tabl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"/>
        <w:gridCol w:w="4050"/>
        <w:gridCol w:w="4102"/>
        <w:gridCol w:w="2"/>
      </w:tblGrid>
      <w:tr>
        <w:trPr/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pti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LNK-P41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LNK-P420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put Voltage</w:t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-140VAC 60/50Hz</w:t>
            </w:r>
          </w:p>
        </w:tc>
      </w:tr>
      <w:tr>
        <w:trPr/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l Load Input Current at V AC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0VAC 15A      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0VAC 20A       </w:t>
            </w:r>
          </w:p>
        </w:tc>
      </w:tr>
      <w:tr>
        <w:trPr/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 of Outlet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put Voltage Rang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XED +/- 5%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XED +/- 5%</w:t>
            </w:r>
          </w:p>
        </w:tc>
      </w:tr>
      <w:tr>
        <w:trPr/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utput MAX Current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A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A</w:t>
            </w:r>
          </w:p>
        </w:tc>
      </w:tr>
      <w:tr>
        <w:trPr/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put Contentious Curren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A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A</w:t>
            </w:r>
          </w:p>
        </w:tc>
      </w:tr>
      <w:tr>
        <w:trPr/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Load Power Dissipati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1W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1W</w:t>
            </w:r>
          </w:p>
        </w:tc>
      </w:tr>
      <w:tr>
        <w:trPr/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nection Typ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ft. 15A IEC power cord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ft. 20A IEC power cord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Hardware Feature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4050"/>
        <w:gridCol w:w="4120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rge Protecti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wo-Stage MOV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-Stage MOV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ak Impulse Current (8/20uS waveform)</w:t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0 Amps, one time - Maximum peak impulse current pulse as defined   between line and neutra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00 Amps, two times within 5 minutes - Maximum multiple impulse current derated per spec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ection Mode</w:t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09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e to Neutral only; no ground   contamination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ponse Time</w:t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s than 1 nanosecond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rge Enginery Dissipation</w:t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 Joules (10 / 100 micro seconds)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/RF Suppression</w:t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gt;20dB Calculated Line to Neutral - 100kHz to 1Mhz - based on nominal impedance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tage Protection Rating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A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mping Voltag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A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 1449 ADJUNC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A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ssification Test Result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 Filter, Differential Mod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A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-OHM Load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A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 Filter, Common Mod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A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-OHM Load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A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 Applied Surge Voltag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A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 Applied Surge Curren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A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 Applied Surge Energ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A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duranc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A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rnal Sensors connection</w:t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 to 32 external sensors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-Fi Capable</w:t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B WiFi dongl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oftware Features</w:t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818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8193"/>
      </w:tblGrid>
      <w:tr>
        <w:trPr>
          <w:trHeight w:val="233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cation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MP, SSL/TLS/SSH,SMTP,NTP,DDNS,Cloud,CLI TCIP/IP/USB RS-232, HTTPS, HTTP,HyperTerminal, Telnet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covery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cklink Discover Tool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CD display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Security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/Certificates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ol Functions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individual controllable outlets</w:t>
            </w:r>
          </w:p>
        </w:tc>
      </w:tr>
      <w:tr>
        <w:trPr>
          <w:trHeight w:val="42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Monitoring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/>
              <w:t>Data Logging/Metering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ported Web Browser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ternet Explorer 11, Windows Edge, Firefox 25 and later, Safari(MAC) Google Chrome, Android, and iOS  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Server Status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Ping monitoring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63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General</w:t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818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19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ions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 60950-1 and CSA C22.2 No.60950-1, FCC Part 15, Class 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mensions  (WxHxD)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0x9.75x4.7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ight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lb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63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arranty</w:t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818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19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er Products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dard Rack Mount or Vertical Pow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years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ies Prote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year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63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rFonts w:ascii="Arial" w:hAnsi="Arial" w:cs="Arial"/>
          <w:color w:val="0000FF"/>
          <w:sz w:val="18"/>
          <w:szCs w:val="18"/>
          <w:u w:val="single"/>
          <w:lang w:bidi="en-US"/>
        </w:rPr>
      </w:pPr>
      <w:r>
        <w:rPr>
          <w:rFonts w:cs="Arial" w:ascii="Arial" w:hAnsi="Arial"/>
          <w:sz w:val="18"/>
          <w:szCs w:val="18"/>
          <w:lang w:bidi="en-US"/>
        </w:rPr>
        <w:t xml:space="preserve">For complete warranty information, refer to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00FF"/>
          <w:lang w:bidi="en-US"/>
        </w:rPr>
        <w:instrText xml:space="preserve"> HYPERLINK "http://www.middleatlantic.com/company/about-us.aspx" \l "warranty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00FF"/>
          <w:lang w:bidi="en-US"/>
        </w:rPr>
        <w:fldChar w:fldCharType="separate"/>
      </w:r>
      <w:r>
        <w:rPr>
          <w:rStyle w:val="InternetLink"/>
          <w:rFonts w:cs="Arial" w:ascii="Arial" w:hAnsi="Arial"/>
          <w:color w:val="0000FF"/>
          <w:sz w:val="18"/>
          <w:szCs w:val="18"/>
          <w:u w:val="single"/>
          <w:lang w:bidi="en-US"/>
        </w:rPr>
        <w:t>http://www.middleatlantic.com/company/about-us.aspx#warranty</w:t>
      </w:r>
      <w:r>
        <w:rPr>
          <w:rStyle w:val="InternetLink"/>
          <w:sz w:val="18"/>
          <w:u w:val="single"/>
          <w:szCs w:val="18"/>
          <w:rFonts w:cs="Arial" w:ascii="Arial" w:hAnsi="Arial"/>
          <w:color w:val="0000FF"/>
          <w:lang w:bidi="en-US"/>
        </w:rPr>
        <w:fldChar w:fldCharType="end"/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rFonts w:ascii="Arial" w:hAnsi="Arial" w:cs="Arial"/>
          <w:b/>
          <w:b/>
          <w:color w:val="0000FF"/>
          <w:sz w:val="16"/>
          <w:szCs w:val="16"/>
          <w:u w:val="single"/>
          <w:lang w:bidi="en-US"/>
        </w:rPr>
      </w:pPr>
      <w:r>
        <w:rPr>
          <w:rFonts w:cs="Arial" w:ascii="Arial" w:hAnsi="Arial"/>
          <w:b/>
          <w:color w:val="0000FF"/>
          <w:sz w:val="16"/>
          <w:szCs w:val="16"/>
          <w:u w:val="single"/>
          <w:lang w:bidi="en-US"/>
        </w:rPr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t xml:space="preserve">               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</w:t>
      </w:r>
      <w:r>
        <w:rPr>
          <w:lang w:val="en-US" w:eastAsia="en-US"/>
        </w:rPr>
        <w:t xml:space="preserve">             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t xml:space="preserve">            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t xml:space="preserve">             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t xml:space="preserve">             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sectPr>
      <w:headerReference w:type="even" r:id="rId2"/>
      <w:headerReference w:type="default" r:id="rId3"/>
      <w:type w:val="nextPage"/>
      <w:pgSz w:w="12240" w:h="15840"/>
      <w:pgMar w:left="1440" w:right="1440" w:gutter="0" w:header="72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98525</wp:posOffset>
              </wp:positionH>
              <wp:positionV relativeFrom="paragraph">
                <wp:posOffset>488950</wp:posOffset>
              </wp:positionV>
              <wp:extent cx="7740650" cy="76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0.75pt;margin-top:38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</w:rPr>
      <w:drawing>
        <wp:inline distT="0" distB="0" distL="0" distR="0">
          <wp:extent cx="1831975" cy="4451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23" r="-30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1831975" cy="445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</w:rPr>
      <w:tab/>
      <w:tab/>
    </w:r>
    <w:r>
      <w:rPr>
        <w:rFonts w:cs="Verdana" w:ascii="Verdana" w:hAnsi="Verdana"/>
        <w:b/>
        <w:sz w:val="26"/>
        <w:szCs w:val="26"/>
      </w:rPr>
      <w:t>RLNK Premium Plus (Compac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rand North Americ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10:00Z</dcterms:created>
  <dc:creator>syraymond</dc:creator>
  <dc:description/>
  <dc:language>en-US</dc:language>
  <cp:lastModifiedBy>Owner</cp:lastModifiedBy>
  <cp:lastPrinted>2019-02-05T08:48:00Z</cp:lastPrinted>
  <dcterms:modified xsi:type="dcterms:W3CDTF">2019-06-12T15:10:00Z</dcterms:modified>
  <cp:revision>2</cp:revision>
  <dc:subject/>
  <dc:title>TO:</dc:title>
</cp:coreProperties>
</file>