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n’s Evaluation of Internship Superviso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way the firm worked (i.e., teamwork, individual efforts, or other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opportunities were you given to learn and apply new knowledge?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e you able to attend presentations and provide input when asked? If so, was your opinion appropriate and/or valued?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as professionalism demonstrated within this firm?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550" w:leader="none"/>
        <w:tab w:val="left" w:pos="864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ppendix V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0:00Z</dcterms:created>
  <dc:creator>Linda Nusssbaumer</dc:creator>
  <dc:description/>
  <cp:keywords/>
  <dc:language>en-US</dc:language>
  <cp:lastModifiedBy>afargnol</cp:lastModifiedBy>
  <cp:lastPrinted>2010-04-28T09:54:00Z</cp:lastPrinted>
  <dcterms:modified xsi:type="dcterms:W3CDTF">2010-12-08T22:00:00Z</dcterms:modified>
  <cp:revision>2</cp:revision>
  <dc:subject/>
  <dc:title>&lt;CN&gt;Appendix O&lt;/CN&gt;</dc:title>
</cp:coreProperties>
</file>