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10" w:after="0"/>
        <w:rPr/>
      </w:pPr>
      <w:r>
        <w:rPr/>
        <w:t>Appendix P</w:t>
      </w:r>
    </w:p>
    <w:p>
      <w:pPr>
        <w:pStyle w:val="Normal"/>
        <w:spacing w:lineRule="auto" w:line="480" w:before="10" w:after="0"/>
        <w:jc w:val="center"/>
        <w:rPr>
          <w:b/>
          <w:b/>
        </w:rPr>
      </w:pPr>
      <w:r>
        <w:rPr>
          <w:b/>
        </w:rPr>
        <w:t>(Table 8.1)</w:t>
      </w:r>
    </w:p>
    <w:p>
      <w:pPr>
        <w:pStyle w:val="Heading1"/>
        <w:rPr/>
      </w:pPr>
      <w:r>
        <w:rPr/>
        <w:t>Activity Log Cod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480"/>
        <w:rPr/>
      </w:pPr>
      <w:r>
        <w:rPr/>
      </w:r>
    </w:p>
    <w:tbl>
      <w:tblPr>
        <w:tblW w:w="90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1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Calculation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Calculations made to determine the amount of fabric, wallpaper, paint needed for clie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Clean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Cleaning up office, putting away samples, reorganization of resource room, etc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Coordinat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Coordinating fabrics, colors, furniture, etc., for the client—putting the design together the desig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Checking Stock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Making sure supplies needed are in stock—includes business forms, drawing paper, tools, etc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Discussi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Discussion with supervisor about solutions for client—work in genera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Drawing/Draft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Drawing floor plan, elevations, sketches, perspectiv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Errand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Running errand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Fil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Filing client information, forms, information on client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Lunch Break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Lunchtime does not count as time worked toward internship hours required for the credi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Daily sorting of mai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Measur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Measuring rooms, furniture in client’s home or busines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Material Selecti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Selection of fabrics, paper, etc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Offi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Paperwork done in firm’s business office—e.g., common bookkeeping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Open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Opening workroom, getting out necessary items for the da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Order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Writing up orders of merchandise to companies, manufacturers, and local workmen who assist u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Pric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Figuring prices for all materials used for client so that job can be accurately quoted to clie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Professional Developmen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Reading recent articles, tests, and periodicals pertaining to job and assignments. Attending professional meeting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Price List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Updating prices, destroying discontinued sampl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Ph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Time spent on phone with clients, vendors, workrooms, and such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Resource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Time spent in resource room reviewing and researching fabrics, wallpaper, etc.—becoming familiar with manufacture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Shopping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Shopping with supervisor and/or client in showrooms and various stores for merchandise needed for clie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Specification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Writing up specifications for clie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Trave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Time spent traveling to clients’ home, showrooms, etc.</w:t>
            </w:r>
          </w:p>
        </w:tc>
      </w:tr>
    </w:tbl>
    <w:p>
      <w:pPr>
        <w:pStyle w:val="Heading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 w:before="0" w:after="0"/>
        <w:rPr/>
      </w:pPr>
      <w:r>
        <w:rPr/>
        <w:t>Additional activities codes you have created: (write in below)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/>
        <w:t xml:space="preserve">Note: The word </w:t>
      </w:r>
      <w:r>
        <w:rPr>
          <w:i/>
        </w:rPr>
        <w:t>materials</w:t>
      </w:r>
      <w:r>
        <w:rPr/>
        <w:t xml:space="preserve"> in explanations of the code includes all items used in interior design such as wallpaper, fabric, blinds, installation costs, etc. 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/>
        <w:t xml:space="preserve">Source: Nussbaumer, L. L., &amp; Isham, D. D. (2009). </w:t>
      </w:r>
      <w:r>
        <w:rPr>
          <w:i/>
        </w:rPr>
        <w:t>Professional practicum student manual: Interior design</w:t>
      </w:r>
      <w:r>
        <w:rPr/>
        <w:t>. Unpublished manuscript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P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rial" w:hAnsi="Arial" w:eastAsia="Times New Roman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" w:hAnsi="Arial" w:eastAsia="Times New Roman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480" w:before="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Arial" w:hAnsi="Arial" w:eastAsia="Times" w:cs="Arial"/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5:00Z</dcterms:created>
  <dc:creator>Linda Nusssbaumer</dc:creator>
  <dc:description/>
  <cp:keywords/>
  <dc:language>en-US</dc:language>
  <cp:lastModifiedBy>afargnol</cp:lastModifiedBy>
  <cp:lastPrinted>2010-04-28T09:50:00Z</cp:lastPrinted>
  <dcterms:modified xsi:type="dcterms:W3CDTF">2011-01-13T15:51:00Z</dcterms:modified>
  <cp:revision>4</cp:revision>
  <dc:subject/>
  <dc:title>&lt;CN&gt;Appendix I&lt;/CN&gt;</dc:title>
</cp:coreProperties>
</file>