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sibilities for Fir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ge">
                  <wp:posOffset>1600835</wp:posOffset>
                </wp:positionV>
                <wp:extent cx="5166360" cy="690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690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8"/>
                              <w:gridCol w:w="4998"/>
                            </w:tblGrid>
                            <w:tr>
                              <w:trPr/>
                              <w:tc>
                                <w:tcPr>
                                  <w:tcW w:w="81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erc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rea of focus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i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ign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kins + W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ract Flooring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e’s Carp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mstro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l Ti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a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ystems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rman Mil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ywo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Ste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o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porate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r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c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ate and Barr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ttery Ba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lm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ident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rniture Designers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rb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ntu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binet Manufacturers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wpl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aftMa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rill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igners/Showrooms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by Design (nation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I (nation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Witt Design (Sioux Falls, SD + Tucson, A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han Allen (nation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ior Architecture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ior Architects (internation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IOS Archite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Mark Cavagnero Associa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Christoff:Finio Archite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David Jameson Archit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NBB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Diller Scofidio + Renf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Lyn Rice Archit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Lehman Smith McLe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Robert M. Gurney, FA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designLAB archit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543.9pt;mso-wrap-distance-left:9pt;mso-wrap-distance-right:9pt;mso-wrap-distance-top:0pt;mso-wrap-distance-bottom:0pt;margin-top:126.05pt;mso-position-vertical-relative:page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8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8"/>
                        <w:gridCol w:w="4998"/>
                      </w:tblGrid>
                      <w:tr>
                        <w:trPr/>
                        <w:tc>
                          <w:tcPr>
                            <w:tcW w:w="81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rc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rea of focus</w:t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i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ign</w:t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kins + Wi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ct Flooring</w:t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e’s Carpe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stro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l Ti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ems</w:t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rman Mil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ywo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Ste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o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porate</w:t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c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ate and Barr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tery Ba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m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ident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rniture Designers</w:t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rb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u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binet Manufacturers</w:t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wpl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aftMa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ill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igners/Showrooms</w:t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by Design (nation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I (nation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Witt Design (Sioux Falls, SD + Tucson, A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han Allen (nation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ior Architecture</w:t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ior Architects (internation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IOS Archite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Mark Cavagnero Associa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Christoff:Finio Archite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David Jameson Archit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NBB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Diller Scofidio + Renf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Lyn Rice Archit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Lehman Smith McLe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Robert M. Gurney, FA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designLAB archit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ussbaumer</w:t>
      <w:tab/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41:00Z</dcterms:created>
  <dc:creator>Linda Nusssbaumer</dc:creator>
  <dc:description/>
  <cp:keywords/>
  <dc:language>en-US</dc:language>
  <cp:lastModifiedBy>afargnol</cp:lastModifiedBy>
  <cp:lastPrinted>2010-04-28T09:49:00Z</cp:lastPrinted>
  <dcterms:modified xsi:type="dcterms:W3CDTF">2011-01-28T21:01:00Z</dcterms:modified>
  <cp:revision>4</cp:revision>
  <dc:subject/>
  <dc:title>&lt;CN&gt;Appendix E&lt;/CN&gt;</dc:title>
</cp:coreProperties>
</file>