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Appendix W</w:t>
      </w:r>
    </w:p>
    <w:p>
      <w:pPr>
        <w:pStyle w:val="Heading1"/>
        <w:spacing w:lineRule="auto" w:line="480"/>
        <w:rPr/>
      </w:pPr>
      <w:r>
        <w:rPr/>
        <w:t>Self-Evaluation by Student Inter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ere the main activities that you participated in during your internships? (See activities log.)</w:t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experiences contributed most to the achievement of your goals? (Refer to goals statements and your individual goal statements.)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</w:rPr>
              <w:t>How did you demonstrate initiative during the internship? What contributions did you make to the firm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as the most difficult part of the on-site experience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as missing from your experience that you had anticipated and/or thought would be included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cultural activities did you attend in the community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</w:rPr>
              <w:t>In retrospect, what on-campus experiences or classes contributed most to your preparedness to do the internship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what distinctive ways did the internship contribute to your education?</w:t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48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grade would you give yourself on your internship?</w:t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Appendix W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b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0:00Z</dcterms:created>
  <dc:creator>Linda Nusssbaumer</dc:creator>
  <dc:description/>
  <cp:keywords/>
  <dc:language>en-US</dc:language>
  <cp:lastModifiedBy>afargnol</cp:lastModifiedBy>
  <cp:lastPrinted>2010-04-28T09:55:00Z</cp:lastPrinted>
  <dcterms:modified xsi:type="dcterms:W3CDTF">2011-01-13T16:23:00Z</dcterms:modified>
  <cp:revision>3</cp:revision>
  <dc:subject/>
  <dc:title>&lt;CN&gt;Appendix &lt;/CN&gt;</dc:title>
</cp:coreProperties>
</file>