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Appendix G</w:t>
      </w:r>
    </w:p>
    <w:p>
      <w:pPr>
        <w:pStyle w:val="Normal"/>
        <w:tabs>
          <w:tab w:val="clear" w:pos="720"/>
          <w:tab w:val="left" w:pos="450" w:leader="none"/>
        </w:tabs>
        <w:spacing w:lineRule="auto" w:line="480" w:before="0" w:after="0"/>
        <w:ind w:left="450" w:hanging="450"/>
        <w:jc w:val="center"/>
        <w:rPr>
          <w:b/>
          <w:b/>
        </w:rPr>
      </w:pPr>
      <w:r>
        <w:rPr>
          <w:b/>
        </w:rPr>
        <w:t>International Architectural and/or Interior Design Firms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b/>
          <w:b/>
        </w:rPr>
      </w:pPr>
      <w:r>
        <w:rPr>
          <w:b/>
        </w:rPr>
      </w:r>
    </w:p>
    <w:p>
      <w:pPr>
        <w:pStyle w:val="Heading1"/>
        <w:ind w:left="720" w:hanging="720"/>
        <w:rPr/>
      </w:pPr>
      <w:r>
        <w:rPr/>
        <w:t>Asia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>
          <w:i/>
        </w:rPr>
        <w:t>Japan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 xml:space="preserve">Klein Dytham Architects (www.klein-dytham.com) Tokyo, Japan 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>
          <w:i/>
          <w:i/>
        </w:rPr>
      </w:pPr>
      <w:r>
        <w:rPr>
          <w:i/>
        </w:rPr>
        <w:t>China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Mohen-Design (www.mohen-design.com) Shanghai, Japan</w:t>
      </w:r>
    </w:p>
    <w:p>
      <w:pPr>
        <w:pStyle w:val="Normal"/>
        <w:tabs>
          <w:tab w:val="left" w:pos="720" w:leader="none"/>
        </w:tabs>
        <w:spacing w:lineRule="auto" w:line="480" w:before="10" w:after="0"/>
        <w:rPr/>
      </w:pPr>
      <w:r>
        <w:rPr/>
      </w:r>
    </w:p>
    <w:p>
      <w:pPr>
        <w:pStyle w:val="Heading1"/>
        <w:spacing w:before="10" w:after="0"/>
        <w:ind w:left="720" w:hanging="720"/>
        <w:rPr/>
      </w:pPr>
      <w:r>
        <w:rPr/>
        <w:t>Canada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Ardes Group (www.ardesgroup.com) (Residential Design) Vancouver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B+H (Bregman + Hamann Architects (www.bharchitects.com) Toronto. Other locations: Dubai; India; Sarajah, UAE; Shanghai; Vancouver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Busby Perkins + Will (www.busby.ca) Vancouver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Calland &amp; Steen Design Inc.; Steen Lin, B.I.D. Int.ARIDO, Interior Designer; (no website; email: steen@callandandsteen.com) Toronto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Cibinel Architects Ltd. (www.cibinel.com) Winnipeg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Cohos Evamy (www.cohos-evamy.com) Calgary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Corbett Bragg Architects (http://corbettbragg.ca) Vancouver. 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DiMaio Design Associates Architect Inc. (website under construction: http://dimaiodesign.ca) (email: info@dimaiodesign.ca) Windsor, Ontario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Hellmuth, Obata + Kassabaum, Inc. (HOK) (www.hok.com) Calgary. Other locations: Ottawa, Toronto, and Vancouver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Kasian Architecture Interior Design and Planning Ltd. (http://www.kasian.com) Calgary. Other locations: Dubai, Edmonton, Toronto, and Vancouver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Kassner Goodspeed Architects (www.kgarch.ns.ca) (includes Residential Design) Halifax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Kuwabara Payne McKenna Blumberg Architects (KPMB) (www.kpmbarchitects.com) Toronto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LM Architectural Group and Environmental Space Planning (www.lm-architects.com) Winnepeg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Maged Basilious Architect (www.mbarchitect.ca) Windsor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Moriyama &amp; Teshima Architects (www.mtarch.com) Toronto. Other location: Ottawa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Nick Milkovich Architects Inc. (www.milkovicharchitects.com) Vancouver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Raw Design (http://www.rawdesign.ca) Toronto. 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Rijus Home &amp; Design Ltd (http://rijus.com) (Residential Design) Dunnville, Ontario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Sweeny Sterling Finlayson &amp; Co. Architects Inc. (www.andco.com/) Toronto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Zeidler Partnership Architects (www.zeidlerpartnership.com) Toronto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</w:r>
    </w:p>
    <w:p>
      <w:pPr>
        <w:pStyle w:val="Heading1"/>
        <w:spacing w:before="10" w:after="0"/>
        <w:ind w:left="720" w:hanging="720"/>
        <w:rPr/>
      </w:pPr>
      <w:r>
        <w:rPr/>
        <w:t>Latin America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>
          <w:i/>
        </w:rPr>
        <w:t>Mexico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Buscando la Aurora (www.buscandolaaurora.com) Mexico City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Hellmuth, Obata + Kassabaum, Inc. (HOK) (www.hok.com) Mexico City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KMD Architects (www.kmdarchitects.com) Centro de Ciudad Santa Fe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MAREST Architects (www.marest-architects.com) Mexico City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Pascal Arquitectos (www.pascalarquitectos.com) Mexico City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</w:r>
    </w:p>
    <w:p>
      <w:pPr>
        <w:pStyle w:val="Heading1"/>
        <w:spacing w:before="10" w:after="0"/>
        <w:ind w:left="720" w:hanging="720"/>
        <w:rPr/>
      </w:pPr>
      <w:r>
        <w:rPr/>
        <w:t>Europe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>
          <w:i/>
        </w:rPr>
        <w:t>Denmark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3XN Architects (www.3xn.dk). Copenhagen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>
          <w:i/>
        </w:rPr>
        <w:t>France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Ateliers Jean Nouvel (</w:t>
        <w:tab/>
        <w:t>www.jeannouvel.com) Paris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Blue Architecture (www.blue-architecture.com) Nice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Carbondale (www.carbondale.fr) Paris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CGArchitectes (www.cgarchitectes.fr) Rennes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Dominique Perrault Architecture (www.perraultarchitecte.com) Paris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Guillot+architectes (www.gplusa.net) Paris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>
          <w:i/>
        </w:rPr>
        <w:t>Germany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Architects + Planners Kramm+Strigl (www.kramm-strigl.com) Wiesbaden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ArchiFactory.de (www.archifactory.de) Bochum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Architects - Engineers Unity (www.aeunity.com) Neumuenster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Behnisch Architekten (www.behnisch.com) Stuttgart and Muchen. Other locations: Boston; and Venice, Calif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Wittfoht Architekten (www.wittfoht-architekten.com) Stuttgart. Other locations: Talinn; and Zurich, Switzerland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>
          <w:i/>
        </w:rPr>
        <w:t>Italy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5+1AA srl (www.5piu1aa.com) Genoa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Andrea Pacciani Architect (www.andreapacciani.com) Parma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Antonino Cardillo Architect (www.antoninocardillo.com) Rome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Map Ar4chitetti (www.maparchitetti.it) Firenze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Mario Bellini Architects (www.bellini.it) Milan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Massimiliano Fuksas architetto (www.fuksas.it) Rome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Marco Fazio (www.mjfstudio.it) Arezzo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NuMo architetti (www.numo.it) Rome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Studio Scalzi (www.studioscalzi.com) Milano. 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StudioADD Architettura Disegno D'interni (www.studioadd.it) Rome. 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studioDIM associati (www.studiodim.it) Florence. 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una2 (www.una2.net) Genoa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wm workshop (www.wmworkshop.com) Treviso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>
          <w:i/>
        </w:rPr>
        <w:t>Spain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LKS Studio (www.lksstudio.es) Madrid. Other locations: Barcelona and Malaga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R&amp;A Arquitectos (www.ra-arquitectos.com) Barcelona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Roldán + Berengué Architekts: R+B Studio (www.roldanberengue.com) Barcelona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>
          <w:i/>
          <w:i/>
        </w:rPr>
      </w:pPr>
      <w:r>
        <w:rPr>
          <w:i/>
        </w:rPr>
        <w:t>United Kingdom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AOK (www.amok.co.uk) (Residential Design) London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Artillery Architecture and Interior Design (www.artillery.co.uk) London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Aukett Tytherleigh Interior Architects (www.think-at.com) London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B3 Architectural Interior Designer (www.b3designers.co.uk) London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Helen Green Design Limited (www.helengreendesign.com) (Residential Design) London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Hellmuth, Obata + Kassabaum, Inc. (HOK) (www.hok.com) London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Interior bis (www.interiorsbis.com) (Residential Design) London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Mackay and Partners LLP (www.mackayandpartners.co.uk) London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Markam Associates (www.markamassociates.com) (Residential Design) London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  <w:t>Australia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Artillery Architecture and Interior Design (www.artillery.co.uk) Melbourne.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spacing w:before="0" w:after="200"/>
      <w:rPr/>
    </w:pPr>
    <w:r>
      <w:rPr/>
      <w:t>Nussbaumer</w:t>
      <w:tab/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G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480" w:before="0" w:after="0"/>
      <w:ind w:left="720" w:hanging="72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48:00Z</dcterms:created>
  <dc:creator>Linda Nusssbaumer</dc:creator>
  <dc:description/>
  <cp:keywords/>
  <dc:language>en-US</dc:language>
  <cp:lastModifiedBy>afargnol</cp:lastModifiedBy>
  <cp:lastPrinted>2008-12-23T12:46:00Z</cp:lastPrinted>
  <dcterms:modified xsi:type="dcterms:W3CDTF">2011-01-13T16:13:00Z</dcterms:modified>
  <cp:revision>3</cp:revision>
  <dc:subject/>
  <dc:title>&lt;CN&gt;Appendix G&lt;/CN&gt;</dc:title>
</cp:coreProperties>
</file>