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Appendix D</w:t>
      </w:r>
    </w:p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  <w:t>U.S. Architectural Design Firms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jc w:val="center"/>
        <w:rPr/>
      </w:pPr>
      <w:r>
        <w:rPr/>
        <w:t>(International locations listed in italics)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Arrowstreet (www.arrowstreet.com) Somerville, Mass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Astorino (www.astorino.com) Pittsburgh (includes residential projects). Other locations: Palm Beach Gardens, Fla.; Pittsburgh; and Naples, Fla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Beyer Blinder Belle Architects &amp; Planners LLP (www.beyerblinderbelle.com) New York City. Other location: Washington, D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BHDP Architecture (www.bhdp.com) Cincinnati. Other locations: Columbus, Ohio; and Research Triangle Park, N. C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BRPH Architects-Engineers Inc. (www.brph.com) Melbourne, Fla. Other locations: Atlanta; Fort Myers; Greenville, S.C.; Orlando, and West Palm Beach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BSA LifeStructures (www.bsalifestructures.com) Indianapolis. Other location: Chicago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Carrier Johnson (www.carrierjohnson.com) San Diego. Other locations: Costa Mesa and Oakland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 xml:space="preserve">Chong Partners Architecture (http://chongpartners.com) San Francisco. 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Cooper Carry (www.coopercarry.com) Atlanta. Other locations: New York City; Newport Beach; and Washington, D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Costas Kondylis and Partners LLP (www.kondylis.com) New York City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Crabtree Rohrbaugh &amp; Associates, Architects (www.cra-architects.com) Mechanicsburg, Pa. Other location: Charlottesville, Va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CTA Architects Engineers (www.ctagroup.com) Billings, Mont. Other locations: Austin; Boise; Bozeman, Mont.; Covington; La.; Denver; Great Falls, Mont.; Helena, Mont., Jackson, Wyo.; Kallspell, Mont.; McCall, Idaho; Missoula, Mont.; Norfolk, Neb.; and Seattle.</w:t>
      </w:r>
    </w:p>
    <w:p>
      <w:pPr>
        <w:pStyle w:val="BodyTextIndent2"/>
        <w:rPr/>
      </w:pPr>
      <w:r>
        <w:rPr/>
        <w:t xml:space="preserve">Cuningham Group Architecture PA (www.cuningham.com) Minneapolis. Other locations: Bakersfield; Biloxi; Los Angeles; Las Vegas; </w:t>
      </w:r>
      <w:r>
        <w:rPr>
          <w:i/>
        </w:rPr>
        <w:t>Madrid, Spain; and Seoul, Republic of Korea.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Dekker/Perich/Sabatini Ltd. (www.dpsdesign.org) Albuquerque. Other locations: Amarillo and Las Vegas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DES Architects &amp; Engineers (www.des-ae.com) Redwood City, Calif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DLR Group (www.dlrgroup.com) Omaha. Other locations: Chicago, Colorado Springs, Denver, Des Moines, Honolulu, Kansas City, Lincoln, Minneapolis, Omaha, Orlando, and Philadelphia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Einhorn Yaffee Prescott Architecture &amp; Engineering PC (www.eypaedesign.com) Albany. Other locations: Boston, New York, Orlando, and Washington, D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Elkus Manfredi Architects (www.elkus-manfredi.com) Boston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Eppstein Uhen Architects Inc. (www.eua.com) Milwaukee. Other location: Madison, Wis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EwingCole (www.ewingcole.com) Philadelphia. Other locations: Cleveland, Irvine, Las Vegas, Philadelphia, and Washington, D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Fanning/Howey Associates Inc. (www.fhai.com) Celina, Ohio. Other locations: Chicago; Columbus, Ohio (Dublin); Detroit; Indianapolis; Michigan City, Ind.; Raleigh, N. C.; and Washington, D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FKP Architects Inc. (www.fkp.com) Houston. Other locations: Charlotte, N.C., and Dallas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Flad &amp; Associates (www.flad.com) Madison, Wisc. Other locations: San Francisco; Stamford, Conn; Gainesville, Fla; Tampa; Atlanta, GA; Raleigh, N.C.; and Madison, Wisc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57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FreemanWhite Inc. (www.freemanwhite.com) Charlotte, N.C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 xml:space="preserve">Goodwyn, Mills &amp; Cawood Inc. (www.gmcnetwork.com) Montgomery, Ala. Other locations: Andalusia, Ala.; Birmingham, Ala.; Eufaula, Ala.; Fort Walton Beach, Fla.; Greenville, S.D.; Huntsville, Ala.; Mobile; Nashville; Prattville, Ala.; and Vernon, Ala.. 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Gould Evans (www.gouldevans.com) Kansas City, Mo. Other locations: Lawrence, Kans; Phoenix; and Tampa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GreenbergFarrow (www.greenbergfarrow.com) Atlanta. Other locations: Atlanta, Boston, Chicago, Dallas, Los Angeles, New Jersey, New York, and St. Petersburg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Gruzen Samton LLP (www.gruzensamton.com) New York City. Other location: Alexandria, Va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H+L Architecture (www.hlarch.com) Denver. Other location: Colorado Springs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Hammel Green and Abrahamson Inc. (www.hga.com) Minneapolis. Other locations: Los Angeles, Milwaukee, Rochester, Sacramento, and San Francisco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Harley Ellis Devereaux (www.harleyellis.com) Southfield, Mich. Other locations: Chicago; Los Angeles; Riverside, Calif.; and San Diego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 xml:space="preserve">Heery International Inc. (www.heery.com) Atlanta. Other locations: Albany; Baltimore; Boise; Burlington, Mass.; Chicago; Cleveland; Dallas; Denver; Folsom; Houston; Iowa City; Long Beach; Los Angeles; Miami; Nashville; Newark; Orlando; Phoenix; Philadelphia; Portland; Raleigh; Seattle; San Diego; Tacoma, Calif.; Trenton; Tucson; and Washington, D.C. 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HMC Architects (www.hmcarchitects.com) Ontario, Calif. Other locations: Central Valley, Calif.; Irvine; Las Vegas; Los Angeles; Reno; Sacramento; San Diego; and San Jose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>
          <w:b/>
          <w:b/>
          <w:i/>
          <w:i/>
        </w:rPr>
      </w:pPr>
      <w:r>
        <w:rPr/>
        <w:t>Hnedak Bobo Group (www.hbginc.com) Memphis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HNTB Cos. HNTB Architecture Inc. (includes interior design)</w:t>
      </w:r>
      <w:r>
        <w:rPr>
          <w:i/>
        </w:rPr>
        <w:t xml:space="preserve"> </w:t>
      </w:r>
      <w:r>
        <w:rPr/>
        <w:t>(www.hntb.com) Kansas City. Other locations: Las Vegas, Los Angeles, New York City, Seattle, and Washington, D.C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HuntonBrady Architects (www.huntonbrady.com) Orlando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Johnson Fain (www.johnsonfain.com) Los Angeles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Kaplan McLaughlin Diaz (www.kmdarchitects.com/) San Francisco. Other locations: Centro de Ciudad, Los Angeles, Portland, Santa Fe, Seattle, and Mexico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Karlsberger (www.karlsberger.com) Columbus, Ohio. Other locations: Ann Arbor, Birmingham, and New York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KKE Architects Inc. (www.kke.com) Minneapolis. Other locations: Irvine, Las Vegas,  Pasadena, Phoenix, and Tucson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KlingStubbins (www.klingstubbins.com) Philadelphia. Other locations: Cambridge, Las Vegas, Raleigh, San Francisco, and Washington, D.C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L. Robert Kimball &amp; Associates Inc. (www.kimballcorp.com) Ebensburg, Pa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 xml:space="preserve">Lee Burkhart Liu Inc.(www.lblarch.com/) Marina del Rey, Calif. 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 xml:space="preserve">Legat Architects Inc. (www.legat.com) Waukegan, Ill. Other locations: Chicago; Columbus, Ohio; Crystal Lake, Ill; and Oak Brook, Ill. 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 xml:space="preserve">Sasaki Associates Inc. (www.sasaki.com) Watertown, Mass. (Boston). Other location: San Francisco. 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Little Diversified Architectural Consultants (www.littleonline.com) Charlotte, N.C. Other locations: Dallas, Durham, Los Angeles, Orlando, and Washington D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 xml:space="preserve">Looney Ricks Kiss Architects Inc. (ww.lrk.com/) Memphis (includes residential projects). Other locations: Baton Rouge; Boulder; Celebration, Fla; Dallas; Jacksonville; Nashville; Princeton; and Rosemary Beach, Fla. 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LPA Inc. (www.lpainc.com) Irvine, Calif. Other locations: Roseville, Calif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LS3P Associates Ltd. (www.ls3p.com) Charleston, S.C. Other locations: Charlotte, N. C.; Columbia, S. C.; Raleigh, N.C.; and Wilmington, N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MBH Architects (www.mbharch.com/) Alameda, Calif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MCG Architecture (www.mcgarchitecture.com) Pasadena. Other locations: Cleveland, Denver, Irvine, Las Vegas, New York, and San Francisco.</w:t>
      </w:r>
    </w:p>
    <w:p>
      <w:pPr>
        <w:pStyle w:val="Normal"/>
        <w:spacing w:lineRule="auto" w:line="480" w:before="0" w:after="0"/>
        <w:ind w:left="720" w:hanging="720"/>
        <w:rPr/>
      </w:pPr>
      <w:r>
        <w:rPr/>
        <w:t>Michael Graves &amp; Associates: (www.michaelgraves.com) New York City. Other location: Princeton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Morris Architects (www.morrisarchitects.com) Houston. Other locations: Los Angeles (international projects), Orlando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Moseley Architects (www.moseleyarchitects.com) Richmond. Other locations: Charlotte, N.C.; Harrisonburg, Va.; Raleigh-Durham, N.C.; Virginia Beach; and Warenton, Va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Niles Bolton Associates Inc. (www.nilesbolton.com) Atlanta. Other locations: Alexandria, Va., and San Jose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NTDSTICHLER Architecture (www.ntdstichler.com) San Diego. Other locations: Auburn, Calif.; Los Angeles; Phoenix; Salinas; Tucson; and Visalia, Calif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Odell Associates Inc (www.odell.com/) Charlotte, N.C. Other locations: Louisville, Raleigh, Richmond, and Tulsa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OWP/P (www.owpp.com/) Chicago. Other location: Phoenix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OZ Architecture (www.ozarch.com) Denver. Other location: Boulder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Parkhill Smith &amp; Cooper Inc. (www.team-psc.com) Lubbock. Other locations: Amarillo, El Paso, and Midland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Payette (www.payette.com) Boston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PGAL (www.pgal.com) Houston. Other locations: Alexandria, Atlanta, Austin, Boca Raton, Boston, Dallas, Fort Lauderdale, Las Vegas, and Phoenix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RBB Architects Inc. (www.rbbinc.com) Los Angeles. Other location: Oakland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RNL (www.rnldesign.com) Denver. Other locations: Los Angeles, and Phoenix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SchenkelShultz (www.schenkelshultz.com) Fort Wayne, Ind. Other locations: Atlanta, Fort Myers,  Indianapolis, Jacksonville, Naples, Orlando, Raleigh, Sarasota, Tampa, and West Palm Beach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Shepley Bulfinch Richardson and Abbott (www.sbra.com) Boston.</w:t>
      </w:r>
    </w:p>
    <w:p>
      <w:pPr>
        <w:pStyle w:val="Normal"/>
        <w:tabs>
          <w:tab w:val="left" w:pos="720" w:leader="none"/>
          <w:tab w:val="left" w:pos="7470" w:leader="none"/>
        </w:tabs>
        <w:spacing w:lineRule="auto" w:line="480" w:before="0" w:after="0"/>
        <w:ind w:left="720" w:hanging="720"/>
        <w:rPr/>
      </w:pPr>
      <w:r>
        <w:rPr/>
        <w:t>SHW Group LLP (www.shwgroup.com) Dallas. Other locations: Austin, Charlottesville, Detroit, Houston, San Antonio, and Washington, D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SmithGroup Inc. (www.smithgroup.com) Detroit. Other locations: Ann Arbor, Chicago, Los Angeles, Madison, Minneapolis, Phoenix, Raleigh-Durham, San Francisco, and Washington, D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Solomon Cordwell Buenz (www.scb.com/) Chicago. Other locations: and San Francisco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 xml:space="preserve">Spector Group (www.spectorgroup.com/) Woodbury, New York. Other location: New York City. 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Stevens &amp; Wilkinson Stang &amp; Newdow, Inc. (www.sw-sn.com) Atlanta. Other location: Columbia, S.C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The Durrant Group Inc. (www.durrant.com) Dubuque, Iowa. Other locations: Atlanta; Denver; Des Moines; Dubuque; Hilo, Hawaii; Honolulu; Madison; Phoenix; St. Louis; and Tucson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 xml:space="preserve">The Neenan Co. (www.neenan.com) Fort Collins, Colo. Other locations: Fort Worth, Tex.; Glenwood Springs, Colo., and Vancouver, Wash. 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The S/L/A/M Collaborative Inc. (www.slamcoll.com) Glastonbury, Conn. Other locations: Atlanta, Boston, and Chicago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Tsoi/Kobus &amp; Associates Inc. (www.tka-architects.com) Cambridge, Mass.</w:t>
      </w:r>
    </w:p>
    <w:p>
      <w:pPr>
        <w:pStyle w:val="Normal"/>
        <w:tabs>
          <w:tab w:val="left" w:pos="720" w:leader="none"/>
          <w:tab w:val="left" w:pos="9990" w:leader="none"/>
        </w:tabs>
        <w:spacing w:lineRule="auto" w:line="480" w:before="0" w:after="0"/>
        <w:ind w:left="720" w:hanging="720"/>
        <w:rPr/>
      </w:pPr>
      <w:r>
        <w:rPr/>
        <w:t>TSP (http://teamtsp.com) Sioux Falls, S.D. Other locations: Marshall, Minn; Marshalltown, Iowa; Minneapolis; Omaha; Rapid City, S. D.; Rochester, Minn.; Sheridan, Wyo.; Sioux Falls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WHR Architects, Inc. (www.whrarchitects.com) Houston. Other locations: Dallas; and Ocean Grove, N. J.</w:t>
      </w:r>
    </w:p>
    <w:p>
      <w:pPr>
        <w:pStyle w:val="Normal"/>
        <w:tabs>
          <w:tab w:val="left" w:pos="720" w:leader="none"/>
        </w:tabs>
        <w:spacing w:lineRule="auto" w:line="480" w:before="0" w:after="0"/>
        <w:ind w:left="720" w:hanging="720"/>
        <w:rPr/>
      </w:pPr>
      <w:r>
        <w:rPr/>
        <w:t>Zimmer Gunsul Frasca Partnership (www.zgf.com) Portland. Other locations: Los Angeles, New York City, Seattle, and Washington, D.C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spacing w:lineRule="auto" w:line="480" w:before="0" w:after="0"/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spacing w:lineRule="auto" w:line="480" w:before="0" w:after="0"/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42:00Z</dcterms:created>
  <dc:creator>Linda Nusssbaumer</dc:creator>
  <dc:description/>
  <cp:keywords/>
  <dc:language>en-US</dc:language>
  <cp:lastModifiedBy>afargnol</cp:lastModifiedBy>
  <cp:lastPrinted>2010-05-03T14:04:00Z</cp:lastPrinted>
  <dcterms:modified xsi:type="dcterms:W3CDTF">2011-01-14T21:36:00Z</dcterms:modified>
  <cp:revision>4</cp:revision>
  <dc:subject/>
  <dc:title>&lt;CN&gt;Appendix D&lt;/CN&gt;</dc:title>
</cp:coreProperties>
</file>