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10" w:after="0"/>
        <w:rPr/>
      </w:pPr>
      <w:r>
        <w:rPr/>
        <w:t>Appendix A</w:t>
      </w:r>
    </w:p>
    <w:p>
      <w:pPr>
        <w:pStyle w:val="Normal"/>
        <w:spacing w:lineRule="auto" w:line="480" w:before="10" w:after="0"/>
        <w:jc w:val="center"/>
        <w:rPr>
          <w:b/>
          <w:b/>
        </w:rPr>
      </w:pPr>
      <w:r>
        <w:rPr>
          <w:b/>
        </w:rPr>
        <w:t>(Table 1.1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elf-Quiz: Setting Goals</w:t>
      </w:r>
    </w:p>
    <w:p>
      <w:pPr>
        <w:pStyle w:val="Normal"/>
        <w:spacing w:lineRule="auto" w:line="480" w:before="0" w:after="0"/>
        <w:rPr/>
      </w:pPr>
      <w:r>
        <w:rPr/>
        <w:t xml:space="preserve">If you answer </w:t>
      </w:r>
      <w:r>
        <w:rPr>
          <w:i/>
        </w:rPr>
        <w:t>yes</w:t>
      </w:r>
      <w:r>
        <w:rPr/>
        <w:t xml:space="preserve"> to these questions, you manage your time well. Answering </w:t>
      </w:r>
      <w:r>
        <w:rPr>
          <w:i/>
        </w:rPr>
        <w:t>no</w:t>
      </w:r>
      <w:r>
        <w:rPr/>
        <w:t xml:space="preserve"> means you have some work to do in time management.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255"/>
        <w:gridCol w:w="763"/>
        <w:gridCol w:w="677"/>
      </w:tblGrid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 xml:space="preserve">1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uring the past year, have you logged the way you spend time for at least one week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 xml:space="preserve">2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o you write out a weekly time plan that includes objectives, activities, priorities, and the time estimated to complete them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3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Can you find large blocks of uninterrupted time when you need it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450" w:leader="none"/>
                <w:tab w:val="left" w:pos="10080" w:leader="none"/>
              </w:tabs>
              <w:spacing w:lineRule="auto" w:line="480"/>
              <w:rPr/>
            </w:pPr>
            <w:r>
              <w:rPr/>
              <w:t>Do you prepare a daily activity list that identifies priorities and the time estimated to complete them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o you control interruptions and drop-in visitors rather than allowing them to control you and your time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o you meet all deadlines and finish all your work on schedule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7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o you start projects on time without procrastinating or putting them off until the last minute?</w:t>
              <w:tab/>
              <w:t>minute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8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Is your desk well organized and free of clutter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pacing w:lineRule="auto" w:line="480" w:before="0" w:after="0"/>
              <w:rPr/>
            </w:pPr>
            <w:r>
              <w:rPr/>
              <w:t>Do you avoid getting involved in other people's work-solving their problems, doing things they could, or should, be doing themselves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  <w:tab w:val="left" w:pos="10080" w:leader="none"/>
              </w:tabs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108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/>
      <w:t>Nussbaumer</w:t>
      <w:tab/>
      <w:tab/>
      <w:t>The Interior Design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>Appendix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480" w:before="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Arial" w:hAnsi="Arial" w:eastAsia="Times" w:cs="Arial"/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37:00Z</dcterms:created>
  <dc:creator>Linda Nusssbaumer</dc:creator>
  <dc:description/>
  <cp:keywords/>
  <dc:language>en-US</dc:language>
  <cp:lastModifiedBy>afargnol</cp:lastModifiedBy>
  <cp:lastPrinted>2010-04-28T09:47:00Z</cp:lastPrinted>
  <dcterms:modified xsi:type="dcterms:W3CDTF">2010-12-08T21:37:00Z</dcterms:modified>
  <cp:revision>2</cp:revision>
  <dc:subject/>
  <dc:title>&lt;CN&gt;Appendix A&lt;/CN&gt;</dc:title>
</cp:coreProperties>
</file>