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tivity 11.1: Mental Mapping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Purpose: To understand how people store and represent navigational information.</w:t>
      </w:r>
    </w:p>
    <w:p>
      <w:pPr>
        <w:pStyle w:val="Normal"/>
        <w:numPr>
          <w:ilvl w:val="0"/>
          <w:numId w:val="3"/>
        </w:numPr>
        <w:spacing w:lineRule="auto" w:line="480" w:before="0" w:after="28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328160</wp:posOffset>
                </wp:positionV>
                <wp:extent cx="4572000" cy="2710815"/>
                <wp:effectExtent l="5080" t="5715" r="5080" b="4445"/>
                <wp:wrapTight wrapText="bothSides">
                  <wp:wrapPolygon edited="0">
                    <wp:start x="0" y="21597"/>
                    <wp:lineTo x="0" y="-3"/>
                    <wp:lineTo x="21600" y="-3"/>
                    <wp:lineTo x="21600" y="21597"/>
                    <wp:lineTo x="0" y="2159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71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40.8pt;width:359.95pt;height:213.4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szCs w:val="24"/>
        </w:rPr>
        <w:t xml:space="preserve">Think back to when you were a child. When you have a clear mental image of your neighborhood where you grew up, start to draw a map. What were the cues in your environment that led you home? That led you to the park, the school, or a friend’s house? Were there other points of interest that you would like to identify: places or objects of meaning? Did you have a historical landmark in your hometown, or a ballpark? Where did you go to meet your friends or hang out? Draw a map of your hometown, using graphic devices (color, hatches, sketches, text, etc.) to illustrate how a friend might find your house and some of these key points of interest. </w:t>
      </w: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7.3pt;width:314.8pt;height:17.2pt;mso-wrap-style:none;v-text-anchor:middle;mso-position-vertical:top" type="_x0000_t136">
            <v:path textpathok="t"/>
            <v:textpath on="t" fitshape="t" string="Draw your map on a separate 11x17 sheet of paper" style="font-family:&quot;Times New Roman&quot;;font-size:16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48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 w:before="0" w:after="0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Indicate other neighborhoods or areas with common characteristics, such as “downtown” or “the gaslamp district” or “the east side.”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 w:before="0" w:after="280"/>
        <w:ind w:left="1080" w:hanging="360"/>
        <w:rPr>
          <w:sz w:val="24"/>
          <w:szCs w:val="24"/>
        </w:rPr>
      </w:pPr>
      <w:r>
        <w:rPr>
          <w:sz w:val="24"/>
          <w:szCs w:val="24"/>
        </w:rPr>
        <w:t>Indicate natural features—such as woods, mountains, and lakes, and man-made features such as railroad tracks, signs, fountains, and clock towers—that helped you navigate your world.</w:t>
      </w:r>
    </w:p>
    <w:p>
      <w:pPr>
        <w:pStyle w:val="Normal"/>
        <w:numPr>
          <w:ilvl w:val="0"/>
          <w:numId w:val="4"/>
        </w:numPr>
        <w:spacing w:lineRule="auto" w:line="480" w:before="0" w:after="280"/>
        <w:rPr>
          <w:sz w:val="24"/>
          <w:szCs w:val="24"/>
        </w:rPr>
      </w:pPr>
      <w:r>
        <w:rPr>
          <w:sz w:val="24"/>
          <w:szCs w:val="24"/>
        </w:rPr>
        <w:t>Pin up the hand-drawn maps, and present your maps to the rest of the class. Identify and discuss the use of paths, edges, districts, nodes, and landmarks. Note: Most people rely on paths and landmarks mainly to navigate. Try to use of more difficult way-finding concepts, such as districts and nod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26:00Z</dcterms:created>
  <dc:creator>CNP</dc:creator>
  <dc:description/>
  <cp:keywords/>
  <dc:language>en-US</dc:language>
  <cp:lastModifiedBy>CNP</cp:lastModifiedBy>
  <cp:lastPrinted>2009-07-31T14:31:00Z</cp:lastPrinted>
  <dcterms:modified xsi:type="dcterms:W3CDTF">2009-08-21T01:13:00Z</dcterms:modified>
  <cp:revision>7</cp:revision>
  <dc:subject/>
  <dc:title>&lt;ACTN&gt;Activity 1: Mental Mapping</dc:title>
</cp:coreProperties>
</file>