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/>
      </w:pPr>
      <w:r>
        <w:rPr>
          <w:b/>
          <w:bCs/>
        </w:rPr>
        <w:t>Activity 8.2: Developing a Data Sheet</w:t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  <w:t xml:space="preserve">Purpose: To put together a preprinted form that will allow you to record data easily. </w:t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>
          <w:bCs/>
        </w:rPr>
      </w:pPr>
      <w:r>
        <w:rPr>
          <w:bCs/>
        </w:rPr>
        <w:t>Using the categories developed in Activity 8.1, compose a matrix or sheet on which you can record the number of people in each category quickly and easily. Maybe you can have a separate piece of paper for each c</w:t>
      </w:r>
    </w:p>
    <w:p>
      <w:pPr>
        <w:pStyle w:val="Normal"/>
        <w:tabs>
          <w:tab w:val="clear" w:pos="720"/>
          <w:tab w:val="left" w:pos="8640" w:leader="none"/>
        </w:tabs>
        <w:spacing w:lineRule="auto" w:line="480"/>
        <w:ind w:right="-720" w:hanging="0"/>
        <w:rPr/>
      </w:pPr>
      <w:r>
        <w:rPr>
          <w:bCs/>
        </w:rPr>
        <w:t>ategory and you make a check mark for each person you observed who belongs in that category. Or you can list categories in a column on the left and provide space to record in a column on the right. Or you can limit your categories to just a few and arrange the boxes graphically on a page. How can you represent individuals who fall into more than one category?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30:00Z</dcterms:created>
  <dc:creator>CNP</dc:creator>
  <dc:description/>
  <cp:keywords/>
  <dc:language>en-US</dc:language>
  <cp:lastModifiedBy>Jenna Lefkowitz</cp:lastModifiedBy>
  <cp:lastPrinted>2009-07-31T14:06:00Z</cp:lastPrinted>
  <dcterms:modified xsi:type="dcterms:W3CDTF">2020-10-22T19:30:00Z</dcterms:modified>
  <cp:revision>2</cp:revision>
  <dc:subject/>
  <dc:title>[BEGIN ACTIVITY]</dc:title>
</cp:coreProperties>
</file>