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>Activity 10.3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dentifying Goals and Objectives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Cs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(Inspired by Peña &amp; Parshall, 2001)</w:t>
        </w:r>
      </w:hyperlink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Purpose: To identify the goals and objectives for your project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sing your understanding of the client and end users to help guide you, take a few moments to identify the goals and objectives for your project. 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Two: Identifying Goals and Objectiv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3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nom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</w:tr>
      <w:tr>
        <w:trPr>
          <w:trHeight w:val="24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ying Goals and Objectiv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google.com/books?id=IPaGYL0twE8C&amp;dq=problem+seeking&amp;printsec=frontcover&amp;source=bn&amp;hl=en&amp;ei=t9lsSsmAC4HYtgOU3a2WBQ&amp;sa=X&amp;oi=book_result&amp;ct=result&amp;resnum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4:00Z</dcterms:created>
  <dc:creator>CNP</dc:creator>
  <dc:description/>
  <cp:keywords/>
  <dc:language>en-US</dc:language>
  <cp:lastModifiedBy>CNP</cp:lastModifiedBy>
  <cp:lastPrinted>2009-08-06T10:19:00Z</cp:lastPrinted>
  <dcterms:modified xsi:type="dcterms:W3CDTF">2009-08-06T19:18:00Z</dcterms:modified>
  <cp:revision>3</cp:revision>
  <dc:subject/>
  <dc:title>[BEGIN ACTIVITY]</dc:title>
</cp:coreProperties>
</file>