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ecmso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</w:rPr>
        <w:t>CD-ROM Table of Contents</w:t>
      </w:r>
    </w:p>
    <w:p>
      <w:pPr>
        <w:pStyle w:val="Ececmso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Ececmso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  <w:t>Part One: Planning Your Research</w:t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1. Why Research?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1.1: Adapting a Space </w:t>
      </w:r>
    </w:p>
    <w:p>
      <w:pPr>
        <w:pStyle w:val="Ececmsonormal"/>
        <w:shd w:fill="FFFFFF" w:val="clear"/>
        <w:ind w:left="108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2. Systems of Inquiry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2.1: Understanding Relationships and Relativity </w:t>
      </w:r>
    </w:p>
    <w:p>
      <w:pPr>
        <w:pStyle w:val="Ececmsonormal"/>
        <w:shd w:fill="FFFFFF" w:val="clear"/>
        <w:ind w:left="108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3. Meaningful Influence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3.1: Researching the Design Philosophies of Three Famous Interior Designers.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3.2: Searching for Your Personal Design Philosophy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>
          <w:bCs/>
        </w:rPr>
        <w:t>Activity 3.3: Identifying Your Personal Design Philosophy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dditional Resource 3.1: Categories of Philosophical Inquiry (Table 3.1)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3.2: Identify Problems, Hypotheses, and Solution s (Table 3.4)</w:t>
      </w:r>
    </w:p>
    <w:p>
      <w:pPr>
        <w:pStyle w:val="Ececmsonormal"/>
        <w:shd w:fill="FFFFFF" w:val="clear"/>
        <w:ind w:left="108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4. Brainstorming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4.2: Personal Collage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4.3: Personal Interest Questionnaire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4.4: Selecting Your Design Issue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4.5: Selecting Your Space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4.6: Selecting Your End User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4.7: Build Your Own Concept Map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4.8: Transforming Your Area of Interest into a Research Question 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4.1: Concept Mapping Tool: The Visual Thesauru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dditional Resource 4.2: Blank Matrix for </w:t>
      </w:r>
      <w:r>
        <w:rPr>
          <w:bCs/>
        </w:rPr>
        <w:t xml:space="preserve">Identifying a Focused Research Question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4.3: Sources of Inspiration (Table 4.4)</w:t>
      </w:r>
    </w:p>
    <w:p>
      <w:pPr>
        <w:pStyle w:val="Ececmsonormal"/>
        <w:shd w:fill="FFFFFF" w:val="clear"/>
        <w:ind w:firstLine="75"/>
        <w:rPr/>
      </w:pPr>
      <w:r>
        <w:rPr/>
      </w:r>
    </w:p>
    <w:p>
      <w:pPr>
        <w:pStyle w:val="Ececmso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  <w:t>Part Two: Information Gathering</w:t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5. Identifying Information Source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5.1: What Kind of Source Is It? </w:t>
      </w:r>
    </w:p>
    <w:p>
      <w:pPr>
        <w:pStyle w:val="Ececmsonormal"/>
        <w:shd w:fill="FFFFFF" w:val="clear"/>
        <w:ind w:left="180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6. Interview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6.1: Seeking Out the Expert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6.2: Composing the Hypothetical Interview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6.3: Distinguishing Truth from Falsehood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6.4: The Practiced Art of Body Language (with additional resource links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6.5: Contacting the Expert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6.1: “Start-Up Agenda” for an Interview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6.2: Sample Document: Informed Consent</w:t>
      </w:r>
    </w:p>
    <w:p>
      <w:pPr>
        <w:pStyle w:val="Ececmsonormal"/>
        <w:shd w:fill="FFFFFF" w:val="clear"/>
        <w:ind w:left="180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7. Survey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ctiviti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7.1: Compose a Simple Survey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7.2: Conducting a Simple Survey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7.3: Representing the Data from a Survey (with additional resource links)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7.1: Sample Questions (Exhibit Makeover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7.2: Preliminary Checklist (Museum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7.3: Sample End User Questionnaire (Faculty Workspace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7.4 Open Ended Question Survey (Funerary Services)</w:t>
      </w:r>
    </w:p>
    <w:p>
      <w:pPr>
        <w:pStyle w:val="Ececmsonormal"/>
        <w:shd w:fill="FFFFFF" w:val="clear"/>
        <w:ind w:left="180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8. Observation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8.1: Defining the Public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8.2: Developing a Data Sheet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8.3: Looking Deeply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8.4: Identifying Trace Evidence in the Field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8.5: Mental Mapping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8.6: Case Study through Direct Observation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8.1: Sample Case Study Outline</w:t>
      </w:r>
    </w:p>
    <w:p>
      <w:pPr>
        <w:pStyle w:val="Ececmsonormal"/>
        <w:shd w:fill="FFFFFF" w:val="clear"/>
        <w:rPr/>
      </w:pPr>
      <w:r>
        <w:rPr/>
      </w:r>
    </w:p>
    <w:p>
      <w:pPr>
        <w:pStyle w:val="Ececmso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  <w:t>Part Three: Programming</w:t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9. Research-Inspired Design: The Thesis Project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9.1: Turning Your Research Question into a Thesis Statement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9.2: Knowledge Visualization for Communicating in Imagery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9.3: “Points of View”—Documenting and Interpreting the User’s Wants and Needs through a Photo Study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9.1: Thesis Proposal Matrix Template (Table 9.1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9.2 Knowledge Visualization Communicating Imagery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9.3: Example Photo Study: Hospital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9.4: Example Photo Study: Assisted Living Facility</w:t>
      </w:r>
    </w:p>
    <w:p>
      <w:pPr>
        <w:pStyle w:val="Ececmsonormal"/>
        <w:shd w:fill="FFFFFF" w:val="clear"/>
        <w:ind w:left="36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10. Writing the Program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1: Identifying Problems and Exploring Multiple Solution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10.2: Stating the Fact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3: Identifying Goals and Objectiv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10.4: Determining Need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5: Uncovering Programmatic Concept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6: Teaching Programmatic Concept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7: Stating the Problem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>
          <w:bCs/>
        </w:rPr>
        <w:t>Activity 10.8: Activity-Based Programming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9: Identifying the Overall Activity Relationships in Your Project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0.11: Redefining the Chair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0.1: Matrix: Address Form, Function Economy, and Time (Table 10.2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0.2: The Equipment List Template (Table 10.7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0.3: Short Program Template (Table 10.8)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0.4: Long Program Template (Table 10.9)</w:t>
      </w:r>
    </w:p>
    <w:p>
      <w:pPr>
        <w:pStyle w:val="Ececmsonormal"/>
        <w:shd w:fill="FFFFFF" w:val="clear"/>
        <w:ind w:left="36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11. Site Selection and Analysi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1.1: Mental Mapping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11.2: Site Analysis Diagram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>
          <w:rFonts w:eastAsia="MS Mincho;ＭＳ 明朝"/>
          <w:lang w:eastAsia="ja-JP"/>
        </w:rPr>
        <w:t>Activity 11.3: Does the Building Fit the Program?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1.1: Links to Zoning Map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1.2: Links to Sanborn Map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1.3: Sample Site Plan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1.4: Existing Conditions Report Example A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1.5: Existing Conditions Report Example B</w:t>
      </w:r>
    </w:p>
    <w:p>
      <w:pPr>
        <w:pStyle w:val="Ececmsonormal"/>
        <w:shd w:fill="FFFFFF" w:val="clear"/>
        <w:ind w:left="1800" w:hanging="0"/>
        <w:rPr/>
      </w:pPr>
      <w:r>
        <w:rPr/>
      </w:r>
    </w:p>
    <w:p>
      <w:pPr>
        <w:pStyle w:val="Ececmsonormal"/>
        <w:shd w:fill="FFFFFF" w:val="clear"/>
        <w:rPr/>
      </w:pPr>
      <w:r>
        <w:rPr/>
      </w:r>
    </w:p>
    <w:p>
      <w:pPr>
        <w:pStyle w:val="Ececmsonormal"/>
        <w:shd w:fill="FFFFFF" w:val="clear"/>
        <w:rPr>
          <w:b/>
          <w:b/>
          <w:bCs/>
        </w:rPr>
      </w:pPr>
      <w:r>
        <w:rPr>
          <w:b/>
          <w:bCs/>
        </w:rPr>
        <w:t>Part Four: Design</w:t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12. Schematic Design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2.1: Creating a Way-Finding Diagram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2.2: Developing a Functional Diagram Based on Flooring Material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2.1: Modified Gantt Chart Template (Excel) (Table 12.1)</w:t>
      </w:r>
    </w:p>
    <w:p>
      <w:pPr>
        <w:pStyle w:val="Ececmsonormal"/>
        <w:shd w:fill="FFFFFF" w:val="clear"/>
        <w:ind w:left="180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13. Design Development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3.1: Identifying “Patterns” in Interior Design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13.2: Wheelchair Experiential Exercise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3.3: ADA and ABA Guidelines Treasure Hunt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 xml:space="preserve">Activity 13.4: Storyboarding the Final Presentation 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dditional Resource 13.1: Links to Building Code and Regulations Resources</w:t>
      </w:r>
    </w:p>
    <w:p>
      <w:pPr>
        <w:pStyle w:val="Ececmsonormal"/>
        <w:shd w:fill="FFFFFF" w:val="clear"/>
        <w:ind w:left="360" w:hanging="0"/>
        <w:rPr/>
      </w:pPr>
      <w:r>
        <w:rPr/>
      </w:r>
    </w:p>
    <w:p>
      <w:pPr>
        <w:pStyle w:val="Ececmsonormal"/>
        <w:numPr>
          <w:ilvl w:val="0"/>
          <w:numId w:val="2"/>
        </w:numPr>
        <w:shd w:fill="FFFFFF" w:val="clear"/>
        <w:rPr/>
      </w:pPr>
      <w:r>
        <w:rPr/>
        <w:t>Chapter 14. Design as a Circular Process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 xml:space="preserve">Activities </w:t>
      </w:r>
    </w:p>
    <w:p>
      <w:pPr>
        <w:pStyle w:val="Ececmsonormal"/>
        <w:numPr>
          <w:ilvl w:val="2"/>
          <w:numId w:val="2"/>
        </w:numPr>
        <w:shd w:fill="FFFFFF" w:val="clear"/>
        <w:rPr/>
      </w:pPr>
      <w:r>
        <w:rPr/>
        <w:t>Activity 14.1: Selecting Your Own Jury</w:t>
      </w:r>
    </w:p>
    <w:p>
      <w:pPr>
        <w:pStyle w:val="Ececmsonormal"/>
        <w:numPr>
          <w:ilvl w:val="1"/>
          <w:numId w:val="2"/>
        </w:numPr>
        <w:shd w:fill="FFFFFF" w:val="clear"/>
        <w:rPr/>
      </w:pPr>
      <w:r>
        <w:rPr/>
        <w:t>Additional Resources</w:t>
      </w:r>
    </w:p>
    <w:p>
      <w:pPr>
        <w:pStyle w:val="Ececmsonormal"/>
        <w:numPr>
          <w:ilvl w:val="2"/>
          <w:numId w:val="2"/>
        </w:numPr>
        <w:shd w:fill="FFFFFF" w:val="clear"/>
        <w:spacing w:before="0" w:after="324"/>
        <w:rPr/>
      </w:pPr>
      <w:r>
        <w:rPr/>
        <w:t>Additional Resource 14.1: Matrix: Visual Guide to Research-Inspired Design (Table 14.1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Preformatted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Fairchild Books, A Divisions of Condé Nast Publ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C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8pt;mso-wrap-distance-left:0pt;mso-wrap-distance-right:0pt;mso-wrap-distance-top:0pt;mso-wrap-distance-bottom:0pt;margin-top:0.05pt;mso-position-vertical-relative:text;margin-left:4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C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ecmsonormal">
    <w:name w:val="ec_ecmsonormal"/>
    <w:basedOn w:val="Normal"/>
    <w:qFormat/>
    <w:pPr>
      <w:spacing w:before="0" w:after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35:00Z</dcterms:created>
  <dc:creator>Cate DaPron</dc:creator>
  <dc:description/>
  <cp:keywords/>
  <dc:language>en-US</dc:language>
  <cp:lastModifiedBy>Jenna Lefkowitz</cp:lastModifiedBy>
  <cp:lastPrinted>2009-08-06T10:33:00Z</cp:lastPrinted>
  <dcterms:modified xsi:type="dcterms:W3CDTF">2020-10-22T19:35:00Z</dcterms:modified>
  <cp:revision>2</cp:revision>
  <dc:subject/>
  <dc:title>Part One: Planning Your Research</dc:title>
</cp:coreProperties>
</file>