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bCs/>
          <w:sz w:val="24"/>
          <w:szCs w:val="24"/>
        </w:rPr>
        <w:t>Activity 10.2: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tating the Facts </w:t>
      </w:r>
    </w:p>
    <w:p>
      <w:pPr>
        <w:pStyle w:val="Normal"/>
        <w:spacing w:lineRule="auto" w:line="480"/>
        <w:rPr/>
      </w:pPr>
      <w:hyperlink r:id="rId2">
        <w:r>
          <w:rPr>
            <w:rStyle w:val="InternetLink"/>
            <w:bCs/>
            <w:sz w:val="24"/>
            <w:szCs w:val="24"/>
          </w:rPr>
          <w:t>(Inspired by Peña &amp; Parshall, 2001)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Purpose: To practice isolating the most important information and filtering out the superfluous.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Looking at your body of research—the information, facts, and ideas—can you identify the information relevant to each of these four categories: function, form, economy, and time? Use the chart below as a place to list this information, or create a similar chart. .</w:t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One: Stating the Fac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conom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me</w:t>
            </w:r>
          </w:p>
        </w:tc>
      </w:tr>
      <w:tr>
        <w:trPr>
          <w:trHeight w:val="240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lect and Analyze Fac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.google.com/books?id=IPaGYL0twE8C&amp;dq=problem+seeking&amp;printsec=frontcover&amp;source=bn&amp;hl=en&amp;ei=t9lsSsmAC4HYtgOU3a2WBQ&amp;sa=X&amp;oi=book_result&amp;ct=result&amp;resnum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34:00Z</dcterms:created>
  <dc:creator>CNP</dc:creator>
  <dc:description/>
  <cp:keywords/>
  <dc:language>en-US</dc:language>
  <cp:lastModifiedBy>CNP</cp:lastModifiedBy>
  <cp:lastPrinted>2009-08-06T10:19:00Z</cp:lastPrinted>
  <dcterms:modified xsi:type="dcterms:W3CDTF">2009-08-06T19:17:00Z</dcterms:modified>
  <cp:revision>3</cp:revision>
  <dc:subject/>
  <dc:title>&lt;ACTN&gt;Activity 2: Stating the Facts</dc:title>
</cp:coreProperties>
</file>