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 xml:space="preserve">Activity 7.3: Representing the Data from a Survey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Purpose: To graphically represent data collected from administering a simple survey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48740</wp:posOffset>
                </wp:positionV>
                <wp:extent cx="2514600" cy="1028700"/>
                <wp:effectExtent l="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28880"/>
                          <a:chOff x="0" y="0"/>
                          <a:chExt cx="251460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057400" cy="1028880"/>
                          </a:xfrm>
                          <a:prstGeom prst="ellipse">
                            <a:avLst/>
                          </a:prstGeom>
                          <a:solidFill>
                            <a:srgbClr val="ccffcc">
                              <a:alpha val="49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1828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y this fun “Create a Graph” tool to get started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06.2pt;width:198pt;height:81pt" coordorigin="5400,2124" coordsize="3960,1620">
                <v:line id="shape_0" from="5400,3025" to="6119,30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ffcc" stroked="t" o:allowincell="f" style="position:absolute;left:6120;top:2124;width:3239;height:1619;mso-wrap-style:none;v-text-anchor:middle">
                  <v:fill o:detectmouseclick="t" type="solid" color2="#330033" opacity="0.48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2484;width:28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y this fun “Create a Graph” tool to get started!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Tabulate the answers to the survey from Activity 7.2. Turn each finding into a number. Represent your findings using a line graph, pie chart, or bar chart. Then try to represent your data in an innovative way, such as a 3-D model or a drawing. The more creative, the better. Present your survey results to the class. 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nces.ed.gov/nceskids/createAgraph/default.aspx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spayusa.org/main_directory/02-facts_and_education/stats_surveys/graphs.asp</w:t>
        </w:r>
      </w:hyperlink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571500" cy="2514600"/>
                <wp:effectExtent l="5080" t="635" r="2032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404.95pt,2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spayusa.org/media/pdfs/Cats_Multiply_Pyramid.pdf</w:t>
        </w:r>
      </w:hyperlink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175</wp:posOffset>
                </wp:positionV>
                <wp:extent cx="342900" cy="1143000"/>
                <wp:effectExtent l="14605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5pt" to="323.95pt,9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55575</wp:posOffset>
                  </wp:positionV>
                  <wp:extent cx="457200" cy="685800"/>
                  <wp:effectExtent l="0" t="0" r="4445" b="317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 flipV="1">
                            <a:off x="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7pt,12.25pt" to="242.95pt,66.2pt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sz w:val="24"/>
          <w:szCs w:val="24"/>
        </w:rPr>
        <w:t>http://www.spayusa.org/media/pdfs/Dogs_Multiply_Pyramid.pdf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366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4615</wp:posOffset>
                </wp:positionV>
                <wp:extent cx="2286000" cy="1257300"/>
                <wp:effectExtent l="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57480"/>
                          <a:chOff x="0" y="0"/>
                          <a:chExt cx="2286000" cy="125748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2277720" cy="1257480"/>
                          </a:xfrm>
                          <a:prstGeom prst="ellipse">
                            <a:avLst/>
                          </a:prstGeom>
                          <a:solidFill>
                            <a:srgbClr val="ffff99">
                              <a:alpha val="49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3640"/>
                            <a:ext cx="21718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eck out the way that Spay USA graphically represents its data in a variety of inspiring way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45pt;width:180.05pt;height:99pt" coordorigin="4860,149" coordsize="3601,1980">
                <v:oval id="shape_0" fillcolor="#ffff99" stroked="t" o:allowincell="f" style="position:absolute;left:4873;top:149;width:3586;height:1979;mso-wrap-style:none;v-text-anchor:middle">
                  <v:fill o:detectmouseclick="t" type="solid" color2="#000066" opacity="0.48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860;top:517;width:3419;height:1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eck out the way that Spay USA graphically represents its data in a variety of inspiring ways.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s.ed.gov/nceskids/createAgraph/default.aspx" TargetMode="External"/><Relationship Id="rId3" Type="http://schemas.openxmlformats.org/officeDocument/2006/relationships/hyperlink" Target="http://www.spayusa.org/main_directory/02-facts_and_education/stats_surveys/graphs.asp" TargetMode="External"/><Relationship Id="rId4" Type="http://schemas.openxmlformats.org/officeDocument/2006/relationships/hyperlink" Target="http://www.spayusa.org/media/pdfs/Cats_Multiply_Pyramid.pdf" TargetMode="External"/><Relationship Id="rId5" Type="http://schemas.openxmlformats.org/officeDocument/2006/relationships/hyperlink" Target="http://www.spayusa.org/media/pdfs/Dogs_Multiply_Pyramid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43:00Z</dcterms:created>
  <dc:creator>CNP</dc:creator>
  <dc:description/>
  <cp:keywords/>
  <dc:language>en-US</dc:language>
  <cp:lastModifiedBy>Jenna Lefkowitz</cp:lastModifiedBy>
  <cp:lastPrinted>2009-07-31T14:04:00Z</cp:lastPrinted>
  <dcterms:modified xsi:type="dcterms:W3CDTF">2020-10-22T16:43:00Z</dcterms:modified>
  <cp:revision>2</cp:revision>
  <dc:subject/>
  <dc:title>[BEGIN ACTIVITY]</dc:title>
</cp:coreProperties>
</file>