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Załącznik nr 1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UDZIAŁU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</w:rPr>
        <w:t xml:space="preserve">w Projekcie </w:t>
      </w:r>
      <w:r>
        <w:rPr>
          <w:rFonts w:eastAsia="Times New Roman" w:cs="Calibri"/>
          <w:b/>
          <w:lang w:eastAsia="pl-PL"/>
        </w:rPr>
        <w:t>„Akademia Instytutu Spraw Obywatelskich”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WR.02.16.00-00-0080/19-00 Program Operacyjny Wiedza Edukacja Rozwój na lata: 2014–2020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u w:val="single"/>
          <w:lang w:eastAsia="pl-PL"/>
        </w:rPr>
        <w:t>Formularz może być wypełniony elektronicznie (czcionka wielkości minimum 10) w języku polskim, należy go wydrukować w całości i parafować na każdej stronie oraz czytelnie podpisać imieniem i nazwiskiem w wyznaczonych miejscach. Istnieje możliwość zastosowania formy pisma odręcznego (pismo drukowane). Proszę wypełnić wszystkie białe pola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CZĘŚĆ A – Dane organizacji pozarządowej, która deleguje swojego przedstawiciela</w:t>
      </w:r>
      <w:r>
        <w:rPr>
          <w:rFonts w:eastAsia="Times New Roman" w:cs="Calibri"/>
          <w:b/>
          <w:u w:val="single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u w:val="single"/>
          <w:lang w:eastAsia="pl-PL"/>
        </w:rPr>
        <w:t>do udziału w P</w:t>
      </w:r>
      <w:r>
        <w:rPr/>
        <w:t>rojekcie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50"/>
        <w:gridCol w:w="849"/>
        <w:gridCol w:w="1978"/>
        <w:gridCol w:w="1530"/>
        <w:gridCol w:w="886"/>
        <w:gridCol w:w="1417"/>
        <w:gridCol w:w="910"/>
      </w:tblGrid>
      <w:tr>
        <w:trPr>
          <w:trHeight w:val="27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/>
            </w:pPr>
            <w:r>
              <w:rPr>
                <w:rFonts w:eastAsia="Times New Roman" w:cs="Calibri"/>
                <w:b/>
                <w:lang w:eastAsia="pl-PL"/>
              </w:rPr>
              <w:t>Pełna nazwa organizacji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Forma prawna, np. fundacja, stowarzyszenie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IP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RS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Ulica 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r budynku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lokal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72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Miejscowość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Kod pocztowy 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Gmina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wiat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Województwo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l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E-mail 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Adres www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Działając w imieniu 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Calibri"/>
          <w:lang w:eastAsia="pl-PL"/>
        </w:rPr>
        <w:t>(pełna nazwa organizacji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oświadczam, i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podmiot, który reprezentuję posiada status organizacji pozarządowej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/>
          <w:bCs/>
          <w:lang w:eastAsia="pl-PL"/>
        </w:rPr>
        <w:t>W imieniu organizacji, którą reprezentuję wyrażam wolę uczestnictwa w Projekcie</w:t>
      </w:r>
      <w:r>
        <w:rPr>
          <w:rFonts w:eastAsia="Times New Roman" w:cs="Calibri"/>
          <w:bCs/>
          <w:lang w:eastAsia="pl-PL"/>
        </w:rPr>
        <w:t xml:space="preserve"> „</w:t>
      </w:r>
      <w:r>
        <w:rPr>
          <w:rFonts w:eastAsia="Times New Roman" w:cs="Calibri"/>
          <w:b/>
          <w:bCs/>
          <w:lang w:eastAsia="pl-PL"/>
        </w:rPr>
        <w:t>Akademia Instytutu Spraw Obywatelskich</w:t>
      </w:r>
      <w:r>
        <w:rPr>
          <w:rFonts w:eastAsia="Times New Roman" w:cs="Calibri"/>
          <w:bCs/>
          <w:lang w:eastAsia="pl-PL"/>
        </w:rPr>
        <w:t>” współfinansowanym ze środków Unii Europejskiej w ramach Europejskiego Funduszu Społecznego w ramach Oś Priorytetowa II. Efektywne polityki publiczne dla rynku pracy, gospodarki, edukacji, Działanie: 2.16. Usprawnienie procesu stanowienia prawa, nr Projektu POWR.02.16.00-00-0080/19-00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apoznałem/am się z zasadami udziału w ww. Projekcie zawartymi w Regulaminie Projektu i akceptuję jego warunki. Jednocześnie oświadczam, iż osoby wydelegowane z organizacji pozarządowej zostaną zapoznane z regulaminem i będą zobowiązane do jego przestrzega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Organizacja, którą reprezentuję spełnia określone w Regulaminie kryteria formalne niezbędne do uczestnictwa w Projekc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ostałem/am poinformowany/a, że Projekt jest współfinansowany przez Unię Europejską w ramach Europejskiego Funduszu Społeczn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obowiązuję się do oddelegowania na szkolenia w ramach Projektu „Akademia Instytutu Spraw Obywatelskich” przedstawiciela/li wskazanego/ych w Formularzu zgłoszeniowym w części B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>Zostałem/am poinformowany/a, że warunkiem koniecznym do uczestnictwa osoby w Projekcie jest podanie danych osobowych i zgoda na ich przetwarzan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a niżej podpisany/a pouczony/a o odpowiedzialności karnej z art. 233 §1 KK za składanie fałszywych zeznań oświadczam, iż wszystkie podane przeze mnie dane są zgodne z prawdą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Miejscowość</w:t>
      </w:r>
      <w:r>
        <w:rPr>
          <w:rFonts w:eastAsia="Times New Roman" w:cs="Calibri"/>
          <w:lang w:eastAsia="pl-PL"/>
        </w:rPr>
        <w:t xml:space="preserve"> ……………………………………. </w:t>
      </w:r>
      <w:r>
        <w:rPr>
          <w:rFonts w:eastAsia="Times New Roman" w:cs="Calibri"/>
          <w:b/>
          <w:lang w:eastAsia="pl-PL"/>
        </w:rPr>
        <w:t>Data</w:t>
      </w:r>
      <w:r>
        <w:rPr>
          <w:rFonts w:eastAsia="Times New Roman" w:cs="Calibri"/>
          <w:lang w:eastAsia="pl-PL"/>
        </w:rPr>
        <w:t xml:space="preserve"> …………………………….   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Calibri"/>
          <w:i/>
          <w:lang w:eastAsia="pl-PL"/>
        </w:rPr>
        <w:t xml:space="preserve">czytelny podpis osoby lub osób upoważnionych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i/>
          <w:lang w:eastAsia="pl-PL"/>
        </w:rPr>
        <w:t>do reprezentowania organizacji pozarządowej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pieczęć organizacji pozarządowej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Calibri"/>
          <w:b/>
          <w:u w:val="single"/>
          <w:lang w:eastAsia="pl-PL"/>
        </w:rPr>
        <w:t>Część B – dane przedstawiciela organizacji pozarządowej  delegowanego do udziału w Projekcie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49"/>
        <w:gridCol w:w="28"/>
        <w:gridCol w:w="2004"/>
        <w:gridCol w:w="18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isko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Pesel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łeć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 xml:space="preserve">kobieta                              </w:t>
            </w: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Times New Roman" w:cs="Calibri"/>
                <w:b/>
                <w:lang w:eastAsia="pl-PL"/>
              </w:rPr>
              <w:t xml:space="preserve"> mężczyz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ształcenie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niższe niż 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gimnazj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ponadgimnazj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police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eastAsia="Calibri" w:cs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wyższe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zamieszka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Ul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domu/lokal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owoś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d pocztow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wia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min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ojewództw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l.kontaktow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Adres e-mail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atus na rynku pracy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, że jestem przedstawicielem organizacji pozarządowej, tj.: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pracującą na rzecz organizacji w</w:t>
              <w:br/>
              <w:t xml:space="preserve"> oparciu o: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wolontaria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członkostw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umowę o pracę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umowę cywilnoprawn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staż</w:t>
            </w:r>
          </w:p>
        </w:tc>
      </w:tr>
      <w:tr>
        <w:trPr/>
        <w:tc>
          <w:tcPr>
            <w:tcW w:w="53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uczestniczącą/ zaangażowaną w proces stanowienia prawa w swojej organizacji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795" w:hRule="atLeast"/>
        </w:trPr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jestem osobą pracującą (proszę podać nazwę i adres Pracodawcy oraz wykonywany zawód): </w:t>
            </w:r>
          </w:p>
        </w:tc>
        <w:tc>
          <w:tcPr>
            <w:tcW w:w="3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4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pracodawcy 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ywany zawód ……………………………………………..</w:t>
            </w:r>
          </w:p>
        </w:tc>
        <w:tc>
          <w:tcPr>
            <w:tcW w:w="3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, że jestem osobą niepracującą.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255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szę wypełnić, jeśli zaznaczono powyżej tak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osoba bezrobotna </w:t>
            </w:r>
            <w:r>
              <w:rPr>
                <w:rFonts w:cs="Calibri"/>
                <w:b/>
                <w:u w:val="single"/>
              </w:rPr>
              <w:t>zarejestrowana</w:t>
            </w:r>
            <w:r>
              <w:rPr>
                <w:rFonts w:cs="Calibri"/>
                <w:b/>
              </w:rPr>
              <w:t xml:space="preserve"> w ewidencji urzędów pracy, w tym (proszę wybrać)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4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soba długotrwale bezrobotna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4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inn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osoba bezrobotna </w:t>
            </w:r>
            <w:r>
              <w:rPr>
                <w:rFonts w:cs="Calibri"/>
                <w:b/>
                <w:u w:val="single"/>
              </w:rPr>
              <w:t>niezarejestrowana</w:t>
            </w:r>
            <w:r>
              <w:rPr>
                <w:rFonts w:cs="Calibri"/>
                <w:b/>
              </w:rPr>
              <w:t xml:space="preserve"> w ewidencji urzędów pracy, w tym (proszę wybrać)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soba długotrwale bezrobotna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inn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osoba bierna zawodowo, w tym (proszę wybrać)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soba ucząca się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soba nieuczestnicząca w kształceniu lub szkoleniu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należąca do mniejszości narodowej lub etnicznej, migrant, osoba obcego pochodzenia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 </w:t>
            </w:r>
          </w:p>
        </w:tc>
      </w:tr>
      <w:tr>
        <w:trPr>
          <w:trHeight w:val="64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stem osoba bezdomna lub dotknięta wykluczeniem z dostępu do mieszkań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z niepełnosprawnościami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w innej niekorzystnej sytuacji społecznej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</w:tbl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  <w:b/>
        </w:rPr>
        <w:t>Deklaruję swój udział w Projekcie „Akademia Instytutu Spraw Obywatelskich”. Jednocześnie oświadczam, iż zapoznałem/zapoznałam się z Regulaminem Projektu i akceptuję jego postanowienia.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Zostałem/am poinformowany/a, że Projekt jest współfinansowany przez Unię Europejską w ramach Europejskiego Funduszu Społecznego w ramach Oś Priorytetowa II. Efektywne polityki publiczne dla rynku pracy, gospodarki i edukacji, Działanie: 2.16 Usprawnienie procesu stanowienia prawa nr Projektu </w:t>
      </w:r>
      <w:r>
        <w:rPr>
          <w:rFonts w:cs="Calibri"/>
          <w:bCs/>
        </w:rPr>
        <w:t>POWR.02.16.00-00-0080/19-00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>Zostałem/am poinformowany/a o możliwości podania danych wrażliwych, tj. danych rasowych i etnicznych oraz dotyczących stanu zdrowia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Calibri"/>
        </w:rPr>
        <w:t>Deklaruję uczestnictwo w wybranej formie wsparcia. Równocześnie zobowiązuję się, że w przypadku rezygnacji z uczestnictwa w Projekcie niezwłocznie poinformuję o tym fakcie Realizatora Projektu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Calibri"/>
        </w:rPr>
        <w:t xml:space="preserve">Zostałem/am poinformowany/a o obowiązku przekazania Realizatorowi Projektu informacji dotyczących sytuacji </w:t>
      </w:r>
      <w:r>
        <w:rPr>
          <w:rFonts w:cs="Calibri"/>
          <w:u w:val="single"/>
        </w:rPr>
        <w:t xml:space="preserve">po zakończeniu udziału w Projekcie (do 4 tygodni od zakończenia udziału) </w:t>
      </w:r>
      <w:r>
        <w:rPr>
          <w:rFonts w:cs="Calibri"/>
        </w:rPr>
        <w:t>zgodnie z zakresem danych określonych w Wytycznych w zakresie monitorowania (wskaźnik rezultatu bezpośredniego).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>Ja niżej podpisany/a pouczony/a o odpowiedzialności karnej z art.233 §1 KK za składanie fałszywych zeznań, oświadczam, iż wszystkie podane przeze mnie dane są zgodne z prawdą.</w:t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cs="Calibri"/>
          <w:b/>
          <w:b/>
        </w:rPr>
      </w:pPr>
      <w:r>
        <w:rPr>
          <w:rFonts w:cs="Calibri"/>
        </w:rPr>
        <w:t xml:space="preserve">Miejscowość ………………………………., dnia ……………………………. …………………………………………………………. </w:t>
      </w:r>
      <w:r>
        <w:rPr>
          <w:rFonts w:cs="Calibri"/>
          <w:i/>
        </w:rPr>
        <w:t>Czytelny podpis przedstawiciela NGO</w:t>
      </w:r>
    </w:p>
    <w:p>
      <w:pPr>
        <w:pStyle w:val="Normal"/>
        <w:spacing w:before="120" w:after="12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……………………………………………………</w:t>
      </w:r>
      <w:r>
        <w:rPr>
          <w:rFonts w:cs="Calibri"/>
          <w:i/>
        </w:rPr>
        <w:t xml:space="preserve">.. </w:t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Pieczęć NGO oraz podpis osoby delegującej </w:t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w. przedstawiciela do udziału w Projekcie</w:t>
      </w:r>
    </w:p>
    <w:p>
      <w:pPr>
        <w:pStyle w:val="Normal"/>
        <w:tabs>
          <w:tab w:val="clear" w:pos="708"/>
          <w:tab w:val="left" w:pos="5070" w:leader="none"/>
        </w:tabs>
        <w:spacing w:before="0" w:after="200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9525</wp:posOffset>
          </wp:positionH>
          <wp:positionV relativeFrom="page">
            <wp:posOffset>9791700</wp:posOffset>
          </wp:positionV>
          <wp:extent cx="7570470" cy="903605"/>
          <wp:effectExtent l="0" t="0" r="0" b="0"/>
          <wp:wrapNone/>
          <wp:docPr id="2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525</wp:posOffset>
          </wp:positionH>
          <wp:positionV relativeFrom="page">
            <wp:posOffset>0</wp:posOffset>
          </wp:positionV>
          <wp:extent cx="7540625" cy="1076325"/>
          <wp:effectExtent l="0" t="0" r="0" b="0"/>
          <wp:wrapNone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szCs w:val="20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>
      <w:rFonts w:ascii="Wingdings" w:hAnsi="Wingdings" w:cs="OpenSymbol"/>
      <w:i w:val="false"/>
      <w:iCs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9:00Z</dcterms:created>
  <dc:creator>Konrad</dc:creator>
  <dc:description/>
  <dc:language>en-US</dc:language>
  <cp:lastModifiedBy>Marta Stepniak</cp:lastModifiedBy>
  <cp:lastPrinted>2013-02-14T19:17:00Z</cp:lastPrinted>
  <dcterms:modified xsi:type="dcterms:W3CDTF">2020-05-18T10:59:00Z</dcterms:modified>
  <cp:revision>2</cp:revision>
  <dc:subject/>
  <dc:title/>
</cp:coreProperties>
</file>